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r>
    </w:p>
    <w:p>
      <w:pPr>
        <w:pStyle w:val="Normal"/>
        <w:ind w:left="-180" w:right="-496" w:hanging="0"/>
        <w:rPr>
          <w:b/>
          <w:b/>
          <w:sz w:val="28"/>
          <w:szCs w:val="28"/>
          <w:lang w:val="es-ES"/>
        </w:rPr>
      </w:pPr>
      <w:r>
        <w:rPr>
          <w:b/>
          <w:sz w:val="28"/>
          <w:szCs w:val="28"/>
          <w:lang w:val="es-ES"/>
        </w:rPr>
        <w:t>Unidad Didáctica 10. Las actividades del sector terciario.</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Las actividades terciarias</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sector terciario incluye las actividades que no producen bienes materiales, sino que prestan servici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os países desarrollados el sector terciario ha crecido hasta convertirse en el más importante. La sociedad de la información ha supuesto la mayor expansión del sector (revolución del terciari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erciario engloba una gran variedad de actividades (sanidad, educación, turismo, comercio, transporte, ocio, servicios asistenc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erciario superior o cuaternario incluye servicios relacionados con los avences científicos y tecnológi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sector terciario banal incorpora trabajos que requieren poca preparación y están mal pag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cambios sociales recientes han provocado una mayor demanda  de servicios: aumento de la esperanza de vida, incorporación de la mujer al mundo laboral, reducción de la jornada laboral, vacaciones pagadas, etc.</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2. El sector terciario en el mundo de hoy</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actividades del sector terciario se caracterizan por: (a) ser heterogéneas, por la gran variedad de servicios y por la diversidad en la cualificación de los trabajadores y en el tamaño de las empresas; (b) ser intangibles e inmateriales; (c) ser actividades imposibles de almacenar; (d) estar situadas cerca del consumidor; (e) tener un bajo nivel de mecanización; (f) ser actividades en expansión en todo el mundo; (g) estar desigualmente repartidas en el mun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actividades del sector terciario se clasifican en: (a) Servicios sociales (sanidad, educación, administración , etc.). (b) Servicios de distribución (transportes, comercio, etc.). (c) Servicios a las empresas (finanzas, limpieza, asesoramiento, informática, seguridad, etc.). (d) Servicios al consumidor (ocio, turismo, etc.).</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3. La actividad comerc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omercio consiste en la compra y venta de mercancías para satisfacer las necesidades de la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omercio interior se desarrolla dentro de un país y puede ser de dos tipos: (a) Comercio al por mayor (los mayoristas compran grandes cantidades de productos y los venden a otras empresas o comerciantes. (b) Comercio al por menor o al detalle (se vende directamente al público y en poca cantida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omercio entre diferentes Estados es el comercio exterior. Incluye tanto las ventas a otros países (exportaciones) como las compras (import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iferencia entre las exportaciones y las importaciones de un país es la balanza comercial, se refiere sólo a bienes materiales esta puede ser positiva o negativ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balanza de pagos refleja el conjunto de intercambios de un país, puede ser excedentaria o deficitaria e incluye bienes materiales, servicios y servicios financier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4. El comercio internacional actu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omercio mueve enormes cantidades de productos muy diferentes, usando medios de transporte de gran capacidad y eficacia a precios razonab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omercio ha creado una red de relaciones comerciales de ámbito mundial  que tiene estas características: (a) ocupa a muchas personas; (b) se concentra en un número reducido de empresas; (c) se ha expandido en las últimas décadas del siglo XX.</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intercambios comerciales de mayor volumen y valor se dan entre la U.E., Japón, China, Asia Oriental y EE.UU. El comercio entre los países miembros de la U.E. también tiene una gran importan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resto de los países tiene un menor peso en la actividad comercial mundial, exportan materias primas, productos agrarios y manufactur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5. Flujos y bloques comerc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flujos comerciales son los movimientos producidos entre vendedores y compradores en los intercambios comerc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flujos de materias primas representan el 40% de los intercambios comerciales mundiales, ya que los países productores las venden al exterior, destacando el petróle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flujos de manufacturas van en su mayoría de los países desarrollados al resto de países, aunque destacan potencias emergentes como China, India o Brasi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flujos de capital mueven grandes cantidades de dinero por todo el mundo: préstamos bancarios, inversiones, compra de acciones en bolsa, compra de deuda soberana de los Estados, etc. Los mayores flujos se dan entre EE.UU, U.E. y Jap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Muchos países se agrupan en bloques comerciales para enfrentarse a países rivales y regular los fluj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flujos de información expanden el conocimiento gracias a las tecnologías de la información. Su alcance depende del grado de desarrollo de cada paí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6. Los transportes, el transporte terrestr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función del transporte: El transporte es la actividad mediante la cual una persona o mercancía se traslada de un lugar a otro. Los sistemas de transporte que permiten los desplazamientos son el aéreo, terrestre y marítimo. Para que circulen los medios de transporte son necesarias unas infraestructuras (carreteras, vías férreas, puertos, aeropuertos, etc.); el incremento de los intercambios mundiales de mercancías hace necesario la mejora de los transportes. El transporte permite los desplazamientos cotidianos, los desplazamientos a lugares muy alejados, siendo de apoyo al turismo y las migraciones  y hace posible la distribución de bienes y servici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revolución de los transportes ha supuesto el aumento del tonelaje y la velocidad de los vehículos, la intermodalidad, la mejora de las infraestructuras, mayor seguridad y la reducción del precio de desplazamien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organización y explotación de un territorio necesita buenas redes de transporte (conjunto de infraestructuras por donde circular los vehículos), las redes de transporte están formadas por ejes o líneas que unen dos o más puntos, y los disponen en forma de una malla o red, los lugares centrales de estas redes son los nudos de transporte. Las redes se estructuran de forma desigual en el mundo, así en los países desarrollados las redes suelen ser muy densas, mientras que en los países pobres son poco densas y mal estructurad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sistema de transporte terrestre ha creado uan densa red de infraestructuras, la red de carreteras es la más usada para trasladar a viajeros y mercancí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ransporte ferroviario es rápido, seguro y económico, aunque el trazado ferroviario es rígido. Las nuevas mejoras técnicas son los trenes de alta velocidad y los trenes rápid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7. Transporte aéreo y maríti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ransporte aéreo es el más adecuado para el desplazamiento de personas a grandes distancias y para el transporte de mercancías ligeras, perecederas o de gran valor. Su inconveniente es ser ca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aeropuertos precisan de grandes espacios para que el transporte aéreo sea eficaz.</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paración de compañías de bajo coste (low cost) ha revolucionado y popularizado el transporte aére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ransporte marítimo es indicado para los recorridos de larga distancia y a bajo precio, de mercancías pesadas o peligrosas. Se complementa, a veces, con el transporte fluv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l transporte marítimo tiene muchos inconvenientes: es lento y se usa poco para transportar viajeros, la carga de los barcos es a veces peligrosa, sus accidentes son un riesgo para el ecosistema marítimo. </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8. El tur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turismo es una de las actividades terciarias de mayor desarrollo  en los países ricos. Las causas del desarrollo del turismo son:  (a) el aumento de tiempo libre, debido a la generalización de la semana laboral de cinco días y las vacaciones pagadas; (b) la existencia de las pensiones de invalidez y vejez garantizadas por la sociedad de bienestar; (c) la generalización del uso del automóvil y de los viajes en av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flujos del turismo se dan, sobre todo, en los países desarrollados, se dirigen desde las áreas urbanas a los núcleos receptores, que pueden ser: cercanos = menos de 200 km.; intermedios = entre 200-2.000 km.; lejanos = más de 2.000 km.</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turismo es una importante fuente de riqueza para la economía de muchos países: (a) Genera la creación y expansión de empresas y servicios, estos, a su vez, proporcionan trabajo y aportan ingresos. (b) Sin embargo, en los países pobres el turismo suele estar controlado por grandes touroperadores con sede en los países desarrollados, hacia donde se llevan la mayor parte de los benefici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desarrollo del turismo produce nuemerosos cambios en el país receptor, que serán diferentes según su nivel de desarrollo: (a) efectos positivos (aporta ingresos, crea puestos de trabajo, dinamiza otros sectores económicos, etc.); (b) efectos negativos (contribuye al aumento de precios y favorece la especulación del suelo, gran parte del trabajo que crea es estacional y está mal pagados, provoca graves impactos ambientales).</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17:00Z</dcterms:created>
  <dc:creator> </dc:creator>
  <dc:description/>
  <cp:keywords/>
  <dc:language>en-US</dc:language>
  <cp:lastModifiedBy>Mayte Sanchez Sanchez</cp:lastModifiedBy>
  <dcterms:modified xsi:type="dcterms:W3CDTF">2013-02-13T20:43:00Z</dcterms:modified>
  <cp:revision>7</cp:revision>
  <dc:subject/>
  <dc:title>Resumen Unidad Didáctica 1: La Islam y el Al-Andalus</dc:title>
</cp:coreProperties>
</file>